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tmkfdir 3.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erg Pommnitz, 2000" &lt;&lt; endl; cerr &lt;&lt; "Usage: " &lt;&lt; program &lt;&lt; " [OPTION]" &lt;&lt; endl; cerr &lt;&lt; "-e, --encoding\t\tname of the encoding directory file, default is \"/usrX11R6/lib/X11/fonts/encodings/encodings.dir\"" &lt;&lt; endl; cerr &lt;&lt; "-o, --output\t\tname of the destination file, default is \"fonts.scale\"" &lt;&lt; endl; cerr &lt;&lt; "-d, --font-dr\t\tname of the TrueType font directory, default is \".\"" &lt;&lt; endl; cerr &lt;&lt; "-f, --default-foundry\tname of the default font foundry, default is \"misc\"" &lt;&lt; endl; cerr&lt;&lt; "-m, --max-missing\tmax # of missing characters per encoding, default is 5" &lt;&lt; endl; cerr &lt;&lt; "-a, --max-missing-percentage \tmax percentage # of missing characters pe encoding, default is 2" &lt;&lt; endl; cerr &lt;&lt; "-b, --font-backend \tX font backend selection FreeType(1), or XTT(2), default is 1" &lt;&lt; endl; cerr &lt;&lt; "-x, --additional-entries\tgenerate additional TTCaps or FreeType entries, default is 0" &lt;&lt; endl; cerr &lt;&lt; "-c, --completeness\tuse 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Z7AP2283crJeBfRnXAH8dvwAqPb0czBiiMc+8RF+8eVIGYVwzEUsbfTidJKn5mmtvTpPN9G
706Yp6w/6lYIpQDP0AT/83HRSD1CuUth0rHJ10ndQwwH4Ad8bfom6BT8nKVwcqXWXWj86RRj
DSm2hEEcMtghW7O2hoNrAekuysAj4pwwNWcH7FWVk9+ulmyuDaiimOtwpdObTlhdCg+OWEfa
Q2G1PHe8G6G5ee/B6U</vt:lpwstr>
  </property>
  <property fmtid="{D5CDD505-2E9C-101B-9397-08002B2CF9AE}" pid="3" name="_2015_ms_pID_7253431">
    <vt:lpwstr>oHHOwT+AcFzmFpThHEUGfCz74YVfqLN4JjkY1pJqSS7MxgQTldi0HV
6Fr49l6GEtpij6fECHWvVnUfwtPEeblNNQFrtgGyOnfmlMD34vNFhh1/BYaiSr5sw5yaYstj
1tUmlpIfQmwUyXhsAQwaTvglLy4cXdyyEw7uNdGPI632bP9hgXxTFfB0+i1CSGFhlebWrI5R
mPIXHl+Q4fl/PrzD0No2b3pOyS/SuTNVyoLC</vt:lpwstr>
  </property>
  <property fmtid="{D5CDD505-2E9C-101B-9397-08002B2CF9AE}" pid="4" name="_2015_ms_pID_7253431_00">
    <vt:lpwstr>_2015_ms_pID_7253431</vt:lpwstr>
  </property>
  <property fmtid="{D5CDD505-2E9C-101B-9397-08002B2CF9AE}" pid="5" name="_2015_ms_pID_7253432">
    <vt:lpwstr>hw2Qxp1rausZekhfvnu+5I5H4TO2i1kv4iLy
IuOd4HRXisGYWBCu0Km0FOXrZfTY9sdvp/839kWsvTBhQCaBh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